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555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3475</wp:posOffset>
                </wp:positionH>
                <wp:positionV relativeFrom="paragraph">
                  <wp:posOffset>-123825</wp:posOffset>
                </wp:positionV>
                <wp:extent cx="8953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64.5pt;mso-wrap-distance-left:9.05pt;mso-wrap-distance-right:9.05pt;mso-wrap-distance-top:0pt;mso-wrap-distance-bottom:0pt;margin-top:-9.75pt;mso-position-vertical-relative:text;margin-left:3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ERATING SYSTEMS AND SYSTEM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Electronics and Computer Engineering)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jc w:val="both"/>
        <w:rPr/>
      </w:pPr>
      <w:r>
        <w:rPr/>
        <w:t>1.a)</w:t>
        <w:tab/>
        <w:t>Define assembler and list the functions of pass1 and pass2 of two-pass assembl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the help of flowchart describe pass-2 of assemb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 Macro and explain macro call within macro with an example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Briefly explain the functioning of self relocating loa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Give the classification of operating systems and explain each type brief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a process and explain various states of a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List out different Job scheduling techniques and explain SJN scheduling technique  with an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the following</w:t>
      </w:r>
    </w:p>
    <w:p>
      <w:pPr>
        <w:pStyle w:val="Normal"/>
        <w:ind w:left="720" w:hanging="720"/>
        <w:jc w:val="both"/>
        <w:rPr/>
      </w:pPr>
      <w:r>
        <w:rPr/>
        <w:tab/>
        <w:t>(i)  Semaphore</w:t>
        <w:tab/>
        <w:tab/>
        <w:t>(ii)   Deadloc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how interprocess communication is achieved in UNIX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concurrent programming in AD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in detail the virtual memory manage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mean by fragmentation and how it is eliminat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Briefly explain UNIX file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ny two methods used to protect user fi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Relocation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b)</w:t>
        <w:tab/>
        <w:t>Process Synchronization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Directory Structures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Mechanisms and policies implemented by I/O modu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4:18:00Z</dcterms:created>
  <dc:creator>pavan</dc:creator>
  <dc:description/>
  <dc:language>en-US</dc:language>
  <cp:lastModifiedBy>pavan</cp:lastModifiedBy>
  <dcterms:modified xsi:type="dcterms:W3CDTF">2003-10-18T14:21:00Z</dcterms:modified>
  <cp:revision>2</cp:revision>
  <dc:subject/>
  <dc:title/>
</cp:coreProperties>
</file>